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годовому отчету по реализации муниципально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«Создание условий для государственной регистрации актов гражданского состояния» муниципальной программы муниципального образования «Можгинский район» «Муниципальное управление</w:t>
      </w:r>
      <w:r>
        <w:rPr>
          <w:b/>
          <w:color w:val="000000"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15-2024 годы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 2020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Можгинский район» «Муниципальное управление» </w:t>
      </w:r>
      <w:r>
        <w:rPr>
          <w:color w:val="000000"/>
          <w:sz w:val="24"/>
          <w:szCs w:val="24"/>
        </w:rPr>
        <w:t>на 2015-2024 годы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2020 год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ожгинский район» от 26 сентября 2014 года № 1082  (с последними изменениями от 11 марта 2020 год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Наименование муниципальной подпрограммы </w:t>
      </w:r>
      <w:r>
        <w:rPr>
          <w:kern w:val="2"/>
          <w:sz w:val="24"/>
          <w:szCs w:val="24"/>
        </w:rPr>
        <w:t>«Создание условий для государственной регистрации актов гражданского состояния в муниципальном образовании «Можгинский район» на 2015-2024 годы», о</w:t>
      </w:r>
      <w:r>
        <w:rPr>
          <w:sz w:val="24"/>
          <w:szCs w:val="24"/>
        </w:rPr>
        <w:t>тветственным исполнителем которой является о</w:t>
      </w:r>
      <w:r>
        <w:rPr>
          <w:bCs/>
          <w:sz w:val="24"/>
          <w:szCs w:val="24"/>
        </w:rPr>
        <w:t>тдел записи актов гражданского состояния Администрации муниципального образования «Можгинский район» (далее - отдел ЗАГС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программа</w:t>
      </w:r>
      <w:r>
        <w:rPr>
          <w:color w:val="000000"/>
          <w:sz w:val="24"/>
          <w:szCs w:val="24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-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обеспечение государственной регистрации актов гражданского состояния на территории муниципального образования «Можгинский район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оздание условий для обеспечения сохранности и использования документов отдела ЗАГС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перевод предоставления государственных услуг в сфере государственной регистрации актов гражданского состояния в электронный ви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eastAsia="ru-RU"/>
        </w:rPr>
        <w:t>- 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«Можгинский район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реализации отделом ЗАГС переданных государственных полномочий на государственную регистрацию актов гражданского состояния на территории муниципального образования «Можгинский район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Style w:val="FontStyle45"/>
          <w:sz w:val="24"/>
          <w:szCs w:val="24"/>
        </w:rPr>
      </w:pPr>
      <w:r>
        <w:rPr>
          <w:bCs/>
          <w:sz w:val="24"/>
          <w:szCs w:val="24"/>
        </w:rPr>
        <w:t xml:space="preserve">- организация </w:t>
      </w:r>
      <w:r>
        <w:rPr>
          <w:rStyle w:val="FontStyle45"/>
          <w:sz w:val="24"/>
          <w:szCs w:val="24"/>
        </w:rPr>
        <w:t>предоставления государственных услуг по государственной регистрации актов гражданского состояния, иных государственных услуг в сфере государственной регистрации актов гражданского состояния, повышение их качества и доступ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Style w:val="FontStyle45"/>
          <w:sz w:val="24"/>
          <w:szCs w:val="24"/>
        </w:rPr>
        <w:t>- организация хранения книг государственной регистрации актов гражданского состояния, собранных из записей актов гражданского состояния, в надлежащих условиях, их актуализац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- формирование электронного фонда записей актов гражданского состояния.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4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Целевой показатель «Количество записей актов гражданского состояния, переведенных в электронную форму» выполнен на 100%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Основные мероприятия подпрограммы выполнены</w:t>
      </w:r>
      <w:r>
        <w:rPr/>
        <w:t xml:space="preserve"> </w:t>
      </w:r>
      <w:r>
        <w:rPr>
          <w:sz w:val="24"/>
          <w:szCs w:val="24"/>
        </w:rPr>
        <w:t xml:space="preserve">в полном объеме: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- зарегистрировано 693 акта гражданского состояния, совершено 1441 юридически значимых действий. Предоставлено государственных услуг по регистрации рождений- 197, смертей- 344, браков-45, разводов-45, установлений отцовств-59, перемены имени-3;</w:t>
      </w:r>
      <w:r>
        <w:rPr>
          <w:color w:val="000000"/>
          <w:sz w:val="18"/>
          <w:szCs w:val="18"/>
        </w:rPr>
        <w:t xml:space="preserve">  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смотрено 75 заявлений о  внесении исправлений (изменений)  в записи актов гражданского состояния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- аннулирована 1 запись акта об усыновлении, заявлений на восстановление записей актов гражданского состояния на основании решения суда не зарегистрировано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проведено упорядочение дел постоянного хранения книг записей актов гражданского состояния. В ходе проведения экспертизы ценности документов уточнены заголовки, крайние  даты  дел.  Дела подшиты, листы  пронумерованы, оформлены обложки дел и листы-заверители, систематизированы по хронологическому признаку, в пределах годового раздела – по видам, составлены и утверждены протоколом ЭПМК Комитета по делам архивов при Правительстве УР описи дел за 2019 год. Книги записей актов уложены в металлические шкафы;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дано повторных свидетельств о государственной регистрации актов гражданского состояния -269 ,  справок о наличии  записей актов гражданского состояния -889;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представлен отчет о движении бланков гербовых свидетельств о государственной регистрации актов гражданского состояния (форма 23) за  2020 год. Всего израсходовано свидетельств о рождении- 377, о заключении брака – 69, о расторжении брака- 78, об установлении отцовства- 63, о перемене имени-3, о смерти- 391 ;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истребовано 3 справки  о заключении брака с Республики Казахстан и Украины. Исполнено 5 запросов на высылку одной справки о рождении, трёх повторных свидетельств и одной копии записи акта, пришедших  с Молдовы, Казахстана, Республики Беларусь и Луганской Народной Республики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формированы и переплетены типографским способом </w:t>
      </w:r>
      <w:r>
        <w:rPr>
          <w:sz w:val="24"/>
          <w:szCs w:val="24"/>
        </w:rPr>
        <w:t>8 книг записей актов гражданского состояния за 2019 год, переформированы и заменены обложки 75 актовых книг, сформированных в предыдущие годы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лись требования светового, температурно – влажностного,  охранного и противопожарного режимов  хранения документов, ежемесячно проводилось обеспыливание коробок и книг актовых записей,  проводились работы по техническому обслуживанию действующей  системы пожарной сигнализации;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ведены в электронный вид  7330  записей актов гражданского состояния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  <w:lang w:eastAsia="ru-RU"/>
        </w:rPr>
        <w:t xml:space="preserve">Форма 3. </w:t>
      </w:r>
      <w:hyperlink r:id="rId4">
        <w:r>
          <w:rPr>
            <w:rStyle w:val="InternetLink"/>
            <w:b/>
            <w:color w:val="000000"/>
            <w:sz w:val="24"/>
            <w:szCs w:val="24"/>
            <w:u w:val="none"/>
          </w:rPr>
          <w:t>Отчет</w:t>
        </w:r>
      </w:hyperlink>
      <w:r>
        <w:rPr>
          <w:b/>
          <w:sz w:val="24"/>
          <w:szCs w:val="24"/>
        </w:rPr>
        <w:t xml:space="preserve"> о финансовой оценке применения мер муниципального регулирования.</w:t>
      </w:r>
      <w:r>
        <w:rPr>
          <w:bCs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</w:t>
      </w:r>
      <w:r>
        <w:rPr>
          <w:bCs/>
          <w:color w:val="000000"/>
          <w:sz w:val="24"/>
          <w:szCs w:val="24"/>
        </w:rPr>
        <w:t>Меры муниципального регулирования, подлежащие финансовой оценке, в сфере реализации муниципальной подпрограммы 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Можгинский район» на 2015-2024 годы» н</w:t>
      </w:r>
      <w:r>
        <w:rPr>
          <w:bCs/>
          <w:color w:val="000000"/>
          <w:sz w:val="24"/>
          <w:szCs w:val="24"/>
        </w:rPr>
        <w:t>е применяются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Форма 4. 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</w:rPr>
          <w:t>Отчет</w:t>
        </w:r>
      </w:hyperlink>
      <w:r>
        <w:rPr>
          <w:b/>
          <w:sz w:val="24"/>
          <w:szCs w:val="24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             </w:t>
      </w:r>
      <w:r>
        <w:rPr>
          <w:sz w:val="24"/>
          <w:szCs w:val="24"/>
        </w:rPr>
        <w:t xml:space="preserve">В рамках подпрограммы </w:t>
      </w:r>
      <w:r>
        <w:rPr>
          <w:bCs/>
          <w:color w:val="000000"/>
          <w:sz w:val="24"/>
          <w:szCs w:val="24"/>
        </w:rPr>
        <w:t>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Можгинский район» на 2015-2024 годы» муниципальные услуги не оказываютс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ий объём расходов на реализацию муниципальной подпрограммы в 2020 году составил </w:t>
      </w:r>
      <w:r>
        <w:rPr>
          <w:rFonts w:cs="Times New Roman" w:ascii="Times New Roman" w:hAnsi="Times New Roman"/>
          <w:sz w:val="24"/>
          <w:szCs w:val="24"/>
        </w:rPr>
        <w:t>1898,50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Источником финансирования подпрограммы </w:t>
      </w:r>
      <w:r>
        <w:rPr>
          <w:bCs/>
          <w:color w:val="000000"/>
          <w:sz w:val="24"/>
          <w:szCs w:val="24"/>
        </w:rPr>
        <w:t>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Можгинский район» на 2015-2024 годы» являются субвенции из бюджета субъекта Российской Федерации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тношение фактических расходов на конец отчетного периода, с нарастающим итогом к оценке расходов на отчетный год составил 100 %.  </w:t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.</w:t>
      </w:r>
      <w:r>
        <w:rPr/>
        <w:t xml:space="preserve"> </w:t>
      </w:r>
    </w:p>
    <w:p>
      <w:pPr>
        <w:pStyle w:val="3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3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целях приведения муниципальной программы муниципального образования «Можгинский район» «Муниципальное управление» на 2015-2024 годы, утвержденной постановлением Администрации муниципального образования «Можгинский район» от 26 сентября 2014 года № 1082 ( в редакции постановлений от 28.01.2015  г. № 97, от 15.02.2016 г. № 165, от 14.02.2017 г. № 140, от 14.02.2018 г. № 115, от 07.08.2018 г. № 558, от 01.02.2019 г. № 57, от 26.06.2019 г. № 513)  в соответствии с решением Совета депутатов муниципального образования  «Можгинский район» от 18 декабря 2019 года  № 30.4 «О бюджете  муниципального образования «Можгинский район» на 2020 год и на  плановый период 2021 и 2022 годы» и в соответствии с Законом Удмуртской Республики от 20.12.2019 № 73- РЗ «О бюджете Удмуртской Республики на 2020 год и на плановый период  2021 и 2022 годов»,  Порядком разработки, утверждения, реализации и мониторинга муниципальных программ муниципального образования «Можгинский район», утвержденным  постановлением Администрации муниципального образования «Можгинский район»  от 24 сентября 2013 года № 1316,  внесены изменения, утвержденные Постановлением Администрации муниципального образования «Можгинский район» от 30 января 2020 г. № 55 и от 11 марта 2020 г. № 161.</w:t>
      </w:r>
    </w:p>
    <w:p>
      <w:pPr>
        <w:pStyle w:val="3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0 год (прилагается)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</w:t>
      </w:r>
      <w:r>
        <w:rPr>
          <w:sz w:val="24"/>
          <w:szCs w:val="24"/>
        </w:rPr>
        <w:t xml:space="preserve">Таким образом,  благодаря высоким показателям по  степени реализации мероприятий и эффективности использования средств бюджета оценка эффективности реализации данной подпрограммы является высокой. 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ализацию муниципальной подпрограммы «Создание условий для государственной регистрации актов гражданского состояния» муниципальной программы муниципального образования «Можгинский район» «Муниципальное управление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2015-2024 годы </w:t>
      </w:r>
      <w:r>
        <w:rPr>
          <w:sz w:val="24"/>
          <w:szCs w:val="24"/>
        </w:rPr>
        <w:t>необходимо продолжить в 2021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bCs/>
          <w:color w:val="0000CC"/>
          <w:sz w:val="24"/>
          <w:szCs w:val="24"/>
          <w:highlight w:val="yellow"/>
        </w:rPr>
      </w:pPr>
      <w:r>
        <w:rPr>
          <w:bCs/>
          <w:color w:val="0000CC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ЗАГС</w:t>
        <w:tab/>
        <w:tab/>
        <w:tab/>
        <w:tab/>
        <w:tab/>
        <w:t xml:space="preserve">        Л.В. Григорьев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29 января 2021 год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12:00Z</dcterms:created>
  <dc:creator>user</dc:creator>
  <dc:description/>
  <cp:keywords/>
  <dc:language>en-US</dc:language>
  <cp:lastModifiedBy>user</cp:lastModifiedBy>
  <cp:lastPrinted>2021-02-05T16:59:00Z</cp:lastPrinted>
  <dcterms:modified xsi:type="dcterms:W3CDTF">2021-02-05T13:03:00Z</dcterms:modified>
  <cp:revision>6</cp:revision>
  <dc:subject/>
  <dc:title>АНАЛИТИЧЕСКАЯ ЗАПИСКА</dc:title>
</cp:coreProperties>
</file>